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деревянковского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Ка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9.10.2016 года № 238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left="5220" w:hanging="0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sz w:val="28"/>
          <w:szCs w:val="28"/>
          <w:lang w:eastAsia="ru-RU"/>
        </w:rPr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оводеревянк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невского района за 9 месяцев 2016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едомственной структуре расхо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4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1871"/>
        <w:gridCol w:w="1554"/>
        <w:gridCol w:w="1537"/>
      </w:tblGrid>
      <w:tr>
        <w:trPr>
          <w:tblHeader w:val="true"/>
          <w:trHeight w:val="792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енные бюджетные назначения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ено</w:t>
            </w:r>
          </w:p>
        </w:tc>
      </w:tr>
      <w:tr>
        <w:trPr>
          <w:tblHeader w:val="true"/>
          <w:trHeight w:val="276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657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бюджета - всего, </w:t>
              <w:br/>
              <w:t>в том числе: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X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756 400,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 121 465,72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00 000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55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456 780,90</w:t>
            </w:r>
          </w:p>
        </w:tc>
      </w:tr>
      <w:tr>
        <w:trPr>
          <w:trHeight w:val="612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02 000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9 7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1 137,27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высшего должностного лица муниципального образования – Новодеревянковское сельское поселение Каневского район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02 510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9 7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1 137,27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Новодеревянковского сельского поселения Каневского район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02 511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9 7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1 137,27</w:t>
            </w:r>
          </w:p>
        </w:tc>
      </w:tr>
      <w:tr>
        <w:trPr>
          <w:trHeight w:val="612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02 511000019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9 7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1 137,27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02 5110000190 1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9 7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1 137,27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02 5110000190 12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9 7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1 137,27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02 5110000190 1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8 3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2 248,00</w:t>
            </w:r>
          </w:p>
        </w:tc>
      </w:tr>
      <w:tr>
        <w:trPr>
          <w:trHeight w:val="612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02 5110000190 12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 4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 889,27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04 000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799 3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11 501,01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04 520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799 3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11 501,01</w:t>
            </w:r>
          </w:p>
        </w:tc>
      </w:tr>
      <w:tr>
        <w:trPr>
          <w:trHeight w:val="612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функционирования администрации Новодеревянковского сельского поселения Каневского район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04 521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799 3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11 501,01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04 521000019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799 3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11 501,01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04 5210000190 1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572 2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35 185,89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04 5210000190 12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572 2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35 185,89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04 5210000190 1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742 8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89 562,03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04 5210000190 12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04 5210000190 12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8 4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5 123,86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04 5210000190 2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77 5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0 491,83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04 5210000190 24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77 5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0 491,83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04 5210000190 24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77 5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0 491,83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04 5210000190 8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 6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 823,29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04 5210000190 85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 6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 823,29</w:t>
            </w:r>
          </w:p>
        </w:tc>
      </w:tr>
      <w:tr>
        <w:trPr>
          <w:trHeight w:val="612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04 5210000190 85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711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04 5210000190 85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 2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826,13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иных платежей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04 5210000190 85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 4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286,16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06 000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 00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06 530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 00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функционирования контрольно- счетного орган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06 531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 000,00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06 531002001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 00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06 5310020010 5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 00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06 5310020010 54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 00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1 000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1 520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1 522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й фонд Новодеревянковского сельского поселения Каневского район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1 522001001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1 5220010010 8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средств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1 5220010010 87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000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7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0 142,62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деятельности органов местного самоуправления и гражданского общества Новодеревянковского сельского поселения»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010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3 2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3 014,62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общественного самоуправления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011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7 2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5 920,43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отдельных мероприятий муниципальной программы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01101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7 2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5 920,43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существлению функций по территориальным органам общественного самоуправления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011011003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 4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 312,6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0110110030 2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 4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 312,6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0110110030 24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 4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 312,6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0110110030 24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 4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 312,6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уточнению книг похозяйственного учет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011011004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 607,83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0110110040 2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 607,83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0110110040 24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 607,83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0110110040 24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 607,83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енсационные выплаты руководителям органов территориального общественного самоуправления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011011041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4 8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 00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0110110410 3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4 8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 00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выплаты населению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0110110410 36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4 8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 00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012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 237,56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ступа к информации о деятельности органов местного самоуправления и с использованием периодических печатных изданий и телевидения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01201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 237,56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информированию населения о деятельности органов муниципальной власти на территории Новодеревянковского сельского поселения Каневского район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012011005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 237,56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0120110050 2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 237,56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0120110050 24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 237,56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0120110050 24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 237,56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механизмов управлением развития Новодеревянковского сельского поселения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013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527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мероприятий праздничных дней, юбилейных и памятных дат, проводимых администрацией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01301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527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раздничных дней, юбилейных и памятных дат, проводимых администрацией Новодеревянковского сельского поселения Каневского район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013011007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527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0130110070 2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527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0130110070 24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527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0130110070 24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527,00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муниципального образования, связанных с общегосударственным управлением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014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5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7 832,42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мероприятий по формированию и исполнению бюджета поселения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01401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5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7 832,42</w:t>
            </w:r>
          </w:p>
        </w:tc>
      </w:tr>
      <w:tr>
        <w:trPr>
          <w:trHeight w:val="612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исполнению бюджета Новодеревянковского сельского поселения Каневского район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014011034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5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7 832,42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0140110340 2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5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7 832,42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0140110340 24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5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7 832,42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0140110340 24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5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7 832,42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Новодеревянковского сельского поселения Каневского район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015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 497,21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предоставления государственных (муниципальных) услуг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01501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 497,21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мероприятия по организации единого места приема, регистрации и выдачи документов физическим лицам жителям Новодеревянковского сельского поселения Каневского район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015011035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 497,21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0150110350 2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 497,21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0150110350 24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 497,21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0150110350 24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 497,21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Поддержка и развитие кубанского казачества Новодеревянковского сельского поселения»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020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 000,00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мероприятий по поддержке и развитию казачества на территории Новодеревянковского сельского поселения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021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 00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униципальной политики в отношении казачеств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02101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 000,00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оддержке и развитию казачества на территории Новодеревянковского сельского поселения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021011006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 00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0210110060 2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 00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0210110060 24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 00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0210110060 24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 000,00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520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8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800,00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523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8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800,00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523006019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8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80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5230060190 2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8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80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5230060190 24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8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80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5230060190 24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8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80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муществом муниципального образования Новодеревянковского сельского поселения Каневского район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560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328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рамках управления имуществом Новодеревянковского сельского поселения Каневского район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561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328,00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других мероприятий связанных с муниципальным имуществом по обязательствам муниципального образования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561001038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328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5610010380 8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328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5610010380 85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328,00</w:t>
            </w:r>
          </w:p>
        </w:tc>
      </w:tr>
      <w:tr>
        <w:trPr>
          <w:trHeight w:val="612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113 5610010380 85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328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200 000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 4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 80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203 000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 4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 800,00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203 520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 4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 800,00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203 524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 4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 80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203 524005118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 4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 800,00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203 5240051180 1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 4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 800,00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203 5240051180 12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 4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 800,00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203 5240051180 1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 2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 834,31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203 5240051180 12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 2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965,69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300 000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 6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533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309 000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6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400,00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309 030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6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400,00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309 031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6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400,00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отдельных мероприятий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309 03101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6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40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участию в предупреждении и ликвидации последствий чрезвычайных ситуаций в границах поселения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309 031011008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6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40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309 0310110080 2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6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40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309 0310110080 24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6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40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309 0310110080 24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6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40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310 000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 133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310 030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 133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ожарной безопасности на территории Новодеревянковского сельского поселения Каневского район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310 032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 133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отдельных мероприятий по организации первичных мер пожарной безопасности в поселении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310 03201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 133,00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310 032011009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 133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310 0320110090 2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 133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310 0320110090 24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 133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310 0320110090 24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 133,00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400 000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586 8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977 208,91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405 000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 1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 046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сельского хозяйства»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405 040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 1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 046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мероприятий в области сельского хозяйств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405 041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 1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 046,00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отдельных мероприятий по поддержке сельскохозяйственного производств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405 04101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 1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 046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рофилактике и ликвидации инфекционных заболеваний крупного рогатого скота и птицы в муниципальном образовании Новодеревянковское сельское поселение Каневского район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405 041011011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 1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 046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405 0410110110 2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 1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 046,00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405 0410110110 24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 1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 046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405 0410110110 24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 1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 046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направленные на профилактику и защиту посевов сельскохозяйственных растений от вредителей на территории Новодеревянковского сельского поселения Каневского район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405 041011042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00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405 0410110420 2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00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405 0410110420 24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00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405 0410110420 24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00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409 000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37 7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823 162,91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и содержание дорожного хозяйства Новодеревянковского сельского поселения»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409 050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37 7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823 162,91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409 051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37 7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823 162,91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й ремонт, ремонт и содержание автомобильных дорог общего пользования поселения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409 05101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37 7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823 162,91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409 051011012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951 7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23 167,91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409 0510110120 2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556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927 541,91</w:t>
            </w:r>
          </w:p>
        </w:tc>
      </w:tr>
      <w:tr>
        <w:trPr>
          <w:trHeight w:val="612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409 0510110120 24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556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927 541,91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409 0510110120 24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556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927 541,91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409 0510110120 4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5 7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5 626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409 0510110120 41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5 7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5 626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409 0510110120 41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5 7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5 626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409 051016244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991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99 995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409 0510162440 2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991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99 995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409 0510162440 24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991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99 995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409 0510162440 24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991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99 995,00</w:t>
            </w:r>
          </w:p>
        </w:tc>
      </w:tr>
      <w:tr>
        <w:trPr>
          <w:trHeight w:val="612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409 05101S244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5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409 05101S2440 2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5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409 05101S2440 24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5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409 05101S2440 24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5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412 000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 000,00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Новодеревянковского сельского поселения Каневского района в сфере строительства, архитектуры, землеустройства»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412 060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 00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мероприятий по землеустройству и землепользованию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412 061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 000,00</w:t>
            </w:r>
          </w:p>
        </w:tc>
      </w:tr>
      <w:tr>
        <w:trPr>
          <w:trHeight w:val="612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леустройство и землепользование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412 06101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 00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412 061011015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 00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412 0610110150 2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 000,00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412 0610110150 24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 00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412 0610110150 24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 00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0 000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639 6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538 323,36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1 000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0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жилищно-коммунального хозяйства Новодеревянковского сельского поселения Каневского района»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1 070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0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жилого помещения в целях предоставления по договорам служебного найма в специализированном жилищном фонде Новодеревянковского сельского поселения Каневского района на годы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1 077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0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ьные мероприятия в области жилищного хозяйств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1 07701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0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редоставлению жилых помещений по договорам найма в специализированном жилищном фонде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1 077011043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0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1 0770110430 4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0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1 0770110430 41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0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1 0770110430 41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0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2 000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55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2 055,57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жилищно-коммунального хозяйства Новодеревянковского сельского поселения Каневского района»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2 070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55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2 055,57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2 071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55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2 055,57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развития коммунального хозяйств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2 07101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55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2 055,57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водоснабжения на территории Новодеревянковского сельского поселения Каневского район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2 071011016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5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2 055,57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2 0710110160 2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5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2 055,57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2 0710110160 24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5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2 055,57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2 0710110160 24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 710,1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2 0710110160 24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90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4 345,47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газоснабжения на территории Новодеревянковского сельского поселения Каневского район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2 071011017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2 0710110170 2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2 0710110170 24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2 0710110170 24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3 000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723 7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696 267,79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жилищно-коммунального хозяйства Новодеревянковского сельского поселения Каневского района»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3 070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596 7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664 879,79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3 072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564 4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43 815,38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3 07201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564 4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43 815,38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3 072011018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564 4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43 815,38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3 0720110180 2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564 4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43 815,38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3 0720110180 24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564 4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43 815,38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3 0720110180 24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564 4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443 815,38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ьные мероприятия в области озеленения поселения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3 07301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 388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3 073011019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 388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3 0730110190 2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 388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3 0730110190 24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 388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3 0730110190 24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 388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3 074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344,32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отдельных мероприятий по организации и содержанию мест захоронения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3 07401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344,32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3 07401102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344,32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3 0740110200 2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344,32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3 0740110200 24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344,32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3 0740110200 24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344,32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3 075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8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7 794,44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ьные мероприятия по сбору и вывозу бытовых отходов и мусор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3 07501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8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7 794,44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3 075011021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8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7 794,44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3 0750110210 2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8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7 794,44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3 0750110210 24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8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7 794,44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3 0750110210 24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8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7 794,44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3 076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077 3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712 925,65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отдельных мероприятий по благоустройству поселения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3 07601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077 3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712 925,65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3 076011022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077 3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712 925,65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3 0760110220 2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077 3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712 925,65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3 0760110220 24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077 3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712 925,65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3 0760110220 24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077 3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712 925,65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Доступная среда в Новодеревянковском сельском поселении Каневского район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3 120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3 121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беспрепятственного доступа к объектам и услугам в приоритетных сферах жизнедеятельности инвалидов и других маломобильных групп на территории Новодеревянковского сельского поселения Каневского район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3 12101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направленные на повышение уровня доступности объектов и услуг в приоритетных сферах жизнедеятельности инвалидов и других групп населения в Новодеревянковском сельском поселении Каневского район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3 121011044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3 1210110440 2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3 1210110440 24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3 1210110440 24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5 000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5 9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жилищно-коммунального хозяйства Новодеревянковского сельского поселения Каневского района»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5 070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5 9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решению других вопросов в области жилищно-коммунального хозяйств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5 078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5 9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проведения мероприятий по решению вопросов в области жилищно-коммунального хозяйства на территории Новодеревянковского сельского поселения Каневского район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5 07801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5 9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5 078010059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5 9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5 0780100590 1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 9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5 0780100590 11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 9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5 0780100590 11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8 3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5 0780100590 11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5 0780100590 119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 6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5 0780100590 2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5 0780100590 24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505 0780100590 24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700 000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 5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8 396,48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707 000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 5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8 396,48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Молодежь Новодеревянковской»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707 100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 5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8 396,48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выполнения функций в области молодежной политики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707 101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 5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8 396,48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молодежной политике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707 10101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 5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8 396,48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707 101011023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 5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8 396,48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707 1010110230 2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 5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8 396,48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707 1010110230 24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 5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8 396,48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707 1010110230 24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 5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8 396,48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0 000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587 4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572 831,09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00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587 4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572 831,09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культуры»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0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587 4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572 831,09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культурно-досуговой деятельности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1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588 3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081 266,47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учреждений культуры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101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588 3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081 266,47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1010059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442 7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018 892,77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10100590 6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442 7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018 892,77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10100590 62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442 7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018 892,77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10100590 6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442 7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018 892,77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енсация расходов на оплату жилых помещений, отопления и освещения работникам, муниципальных учреждений, проживающих в сельской местности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1011024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 6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 373,7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10110240 6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 6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 373,7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10110240 62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 6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 373,70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10110240 62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 6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 373,7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дровое обеспечение сферы культуры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2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628 2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358 738,38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ализации мероприятий по кадровому обеспечению сферы культуры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201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628 2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358 738,38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2016012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20 1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65 944,76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20160120 6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20 1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65 944,76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20160120 62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20 1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65 944,76</w:t>
            </w:r>
          </w:p>
        </w:tc>
      </w:tr>
      <w:tr>
        <w:trPr>
          <w:trHeight w:val="612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20160120 62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320 1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65 944,76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201S012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8 1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 793,62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201S0120 6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8 1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 793,62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201S0120 62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8 1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 793,62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201S0120 62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8 1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 793,62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ое представление музейных предметов и коллекций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3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6 2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2 987,29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муниципального музея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301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6 2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2 987,29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3010059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4 920,89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30100590 6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4 920,89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30100590 62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4 920,89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30100590 62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4 920,89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енсация расходов на оплату жилых помещений, отопления и освещения работникам, муниципальных учреждений, проживающих в сельской местности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3011024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2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066,4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30110240 6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2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066,4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30110240 62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2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066,4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30110240 62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2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066,4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400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579 7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98 373,5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муниципальных учреждений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4010000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579 7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98 373,50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4011026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26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2 429,5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40110260 6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26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2 429,5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40110260 62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26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2 429,5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40110260 62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126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2 429,50</w:t>
            </w:r>
          </w:p>
        </w:tc>
      </w:tr>
      <w:tr>
        <w:trPr>
          <w:trHeight w:val="396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направленные на укрепление материально-технической базы Новодеревянковского сельского поселения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4011027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53 7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55 944,00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40110270 6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53 7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55 944,00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40110270 62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53 7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55 944,00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40110270 62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53 7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55 944,00</w:t>
            </w:r>
          </w:p>
        </w:tc>
      </w:tr>
      <w:tr>
        <w:trPr>
          <w:trHeight w:val="408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40160050 0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40160050 60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40160050 62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40160050 6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 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ьные праздничные мероприятия Новодеревянков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50000000 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5 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 465,45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проведение отдельных праздничных мероприятий в поселен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50100000 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5 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 465,45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50110250 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 4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 975,36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50110250 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 4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 975,36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50110250 2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 4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 975,36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50110250 2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 4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 975,36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, направленные на проведение праздничных мероприятий, посвященных Дню станицы Новодеревянковско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50110280 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 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 900,09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50110280 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 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 900,09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50110280 2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 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 900,09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50110280 2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 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 900,09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священных ликвидации аварии на АЭС в Чернобыле ( жителям станицы Новодеревянковской принимавшим участие в ликвидации аварии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50110400 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6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59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50110400 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6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59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50110400 2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6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59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0801 0850110400 2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6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59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1000 0000000000 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 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1003 0000000000 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 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Мероприятия по социальной поддержке граждан, проживающих на территории Новодеревянковского сельского поселения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1003 1100000000 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 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1003 1110000000 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 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 по социальной поддержке отдельных категорий гражда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1003 1110100000 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 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1003 1110110390 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 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1003 1110110390 3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 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1003 1110110390 3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 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1003 1110110390 3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 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1100 0000000000 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42 1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9 591,98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1102 0000000000 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42 1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9 591,98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1102 0900000000 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42 1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9 591,98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физической культуры и спорта в муниципальном образован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1102 0910000000 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52 1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4 591,98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, направленные на развитие массового спор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1102 0910100000 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52 1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4 591,98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1102 0910110290 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2 1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 786,31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1102 0910110290 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2 1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 786,31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1102 0910110290 2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2 1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 786,31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1102 0910110290 2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2 1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 786,31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, направленные на укрепление материально-технической базы стадиона Новодеревянков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1102 0910110310 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 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7 805,67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1102 0910110310 2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 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7 805,67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1102 0910110310 2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 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7 805,67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1102 0910110310 2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 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 718,42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1102 0910110310 2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0 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 087,25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репление спортивной базы Новодеревянковского сельского поселения Каневского райо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1102 0920000000 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 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 00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спорткомплекс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1102 0920100000 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 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 00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укреплению спортивной базы Новодеревянковского сельского поселения (строительство спорткомплекса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1102 0920110300 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1102 0920110300 4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1102 0920110300 4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1102 0920110300 4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укреплению спортивной базы Новодеревянковского сельского поселения (строительство спортивно-игровой площадки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1102 0920110450 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 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 00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1102 0920110450 4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 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 00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1102 0920110450 4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 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 000,00</w:t>
            </w:r>
          </w:p>
        </w:tc>
      </w:tr>
      <w:tr>
        <w:trPr>
          <w:trHeight w:val="26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 1102 0920110450 41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 0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 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</w:t>
      </w:r>
    </w:p>
    <w:p>
      <w:pPr>
        <w:pStyle w:val="Normal"/>
        <w:spacing w:before="0" w:after="20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     Е.В.Муля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4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04:00Z</dcterms:created>
  <dc:creator>Пользователь</dc:creator>
  <dc:description/>
  <dc:language>en-US</dc:language>
  <cp:lastModifiedBy>USER</cp:lastModifiedBy>
  <dcterms:modified xsi:type="dcterms:W3CDTF">2016-10-20T12:04:00Z</dcterms:modified>
  <cp:revision>2</cp:revision>
  <dc:subject/>
  <dc:title/>
</cp:coreProperties>
</file>